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Factors, Multiples, and Array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estigations Unit 1 – Factors, Multiples, and Arrays 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41275</wp:posOffset>
                </wp:positionV>
                <wp:extent cx="3962400" cy="186245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8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velop the following foundation for multiplica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velop computational flu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 the meaning of operations with whole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pply various strategies for multipl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ke generalizations about numbers and op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Justify and defend reasonableness of answ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24pt;margin-top:3.25pt;width:311.95pt;height:1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velop the following foundation for multiplica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velop computational fluen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 the meaning of operations with whole numb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pply various strategies for multipl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ke generalizations about numbers and oper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Justify and defend reasonableness of answers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0</wp:posOffset>
                </wp:positionH>
                <wp:positionV relativeFrom="paragraph">
                  <wp:posOffset>25400</wp:posOffset>
                </wp:positionV>
                <wp:extent cx="3333750" cy="4869180"/>
                <wp:effectExtent l="6350" t="6350" r="6985" b="281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4869360"/>
                        </a:xfrm>
                        <a:custGeom>
                          <a:avLst/>
                          <a:gdLst>
                            <a:gd name="textAreaLeft" fmla="*/ 92160 w 1890000"/>
                            <a:gd name="textAreaRight" fmla="*/ 1797840 w 1890000"/>
                            <a:gd name="textAreaTop" fmla="*/ 92160 h 2760480"/>
                            <a:gd name="textAreaBottom" fmla="*/ 2668320 h 2760480"/>
                          </a:gdLst>
                          <a:ahLst/>
                          <a:rect l="textAreaLeft" t="textAreaTop" r="textAreaRight" b="textAreaBottom"/>
                          <a:pathLst>
                            <a:path w="21600" h="315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46"/>
                              </a:lnTo>
                              <a:arcTo wR="3600" hR="3600" stAng="10800000" swAng="-5400000"/>
                              <a:lnTo>
                                <a:pt x="18000" y="315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the four operations with whole numbers to solve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OA.1  Interpret a multiplication equation as a comparison, e.g.,, interpret 35=5 x 7 as a statement that 35 is 5 times as many as 7 and 7 times as many as 5. Represent verbal statements of multiplicative comparisons as multiplication equ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OA.2  Multiply or divide to solve word problems involving multiplicative comparison, e.g., by using drawings and equations with a symbol for the unknown number to represent the problem, distinguishing multiplicative comparison from additive comparis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OA.3  Solve multistep word problems posed with whole numbers and having whole-number answers using the four operations, in which remainders must be interpreted.  Represent these problems using equations with a letter standing for the unknown quantity.  Assess the reasonableness of answers using mental computation and estimation strategies including round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Gain familiarity with factors and multip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OA.4 Find all factor pairs for a whole number in the range 1-100. Recognize that a whole number is a multiple of each of its factors. Determine whether a given number in the range 1-100 is a multiple of a given one-digit number.  Determine whether a given whole number in the range 1-100 is prime or composi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properties of operations to perform multi-digit arithmeti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4 Fluently add and subtract multi-digit numbers using the standard algorithm.  ** This standard is addressed through 10-minute math and student practice pages and will be revisited more in depth In Unit 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295.5pt;margin-top:2pt;width:262.45pt;height:3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the four operations with whole numbers to solve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OA.1  Interpret a multiplication equation as a comparison, e.g.,, interpret 35=5 x 7 as a statement that 35 is 5 times as many as 7 and 7 times as many as 5. Represent verbal statements of multiplicative comparisons as multiplication equ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OA.2  Multiply or divide to solve word problems involving multiplicative comparison, e.g., by using drawings and equations with a symbol for the unknown number to represent the problem, distinguishing multiplicative comparison from additive comparis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OA.3  Solve multistep word problems posed with whole numbers and having whole-number answers using the four operations, in which remainders must be interpreted.  Represent these problems using equations with a letter standing for the unknown quantity.  Assess the reasonableness of answers using mental computation and estimation strategies including round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Gain familiarity with factors and multip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OA.4 Find all factor pairs for a whole number in the range 1-100. Recognize that a whole number is a multiple of each of its factors. Determine whether a given number in the range 1-100 is a multiple of a given one-digit number.  Determine whether a given whole number in the range 1-100 is prime or composi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properties of operations to perform multi-digit arithmeti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4 Fluently add and subtract multi-digit numbers using the standard algorithm.  ** This standard is addressed through 10-minute math and student practice pages and will be revisited more in depth In Unit 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23495</wp:posOffset>
                </wp:positionV>
                <wp:extent cx="3962400" cy="28829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28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ind factors and multiples of numbers through 1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termine if a number is prime or composi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solve multiplication problems in more than one w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solve multistep word problems using the four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, write equations, and solve multiplicative comparison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luently multiply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estimation strategies to determine whether my answers are reason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24pt;margin-top:1.85pt;width:311.95pt;height:2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ind factors and multiples of numbers through 1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termine if a number is prime or composi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solve multiplication problems in more than one wa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solve multistep word problems using the four oper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, write equations, and solve multiplicative comparison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luently multiply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estimation strategies to determine whether my answers are reasona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91440</wp:posOffset>
                </wp:positionV>
                <wp:extent cx="4752975" cy="3822700"/>
                <wp:effectExtent l="6985" t="6350" r="6985" b="443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38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ind factors and multiples of numbers through 100, and determine common relationships between factors and multiples (such as: all even numbers are a multiple of 2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features of numbers, including prime, square, and composi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istinguish between problems involving multiplicative comparison and additive comparison.  Additive comparisons (addressed in K-3) focus on the difference between two quantities (“How many more?”). Multiplicative comparisons focus on comparing two quantities by showing that one quantity is a specified number of times larger or smaller than the other (“How many times as much?” “How many times as many?”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lve word problems and write equations that involve multiplicative comparison (defined on p. 82 in CCSS Glossary Table 2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velop fluency with multipli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iscuss and interpret various strategies, including the array model, for multipli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mphasize estimation strategies to address the reasonableness of answ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4pt;margin-top:7.2pt;width:374.2pt;height:3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ind factors and multiples of numbers through 100, and determine common relationships between factors and multiples (such as: all even numbers are a multiple of 2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features of numbers, including prime, square, and composi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istinguish between problems involving multiplicative comparison and additive comparison.  Additive comparisons (addressed in K-3) focus on the difference between two quantities (“How many more?”). Multiplicative comparisons focus on comparing two quantities by showing that one quantity is a specified number of times larger or smaller than the other (“How many times as much?” “How many times as many?”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lve word problems and write equations that involve multiplicative comparison (defined on p. 82 in CCSS Glossary Table 2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velop fluency with multiplic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iscuss and interpret various strategies, including the array model, for multiplic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mphasize estimation strategies to address the reasonableness of answ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132715</wp:posOffset>
                </wp:positionV>
                <wp:extent cx="2647950" cy="378587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3785760"/>
                        </a:xfrm>
                        <a:custGeom>
                          <a:avLst/>
                          <a:gdLst>
                            <a:gd name="textAreaLeft" fmla="*/ 73080 w 1501200"/>
                            <a:gd name="textAreaRight" fmla="*/ 1428120 w 1501200"/>
                            <a:gd name="textAreaTop" fmla="*/ 73080 h 2146320"/>
                            <a:gd name="textAreaBottom" fmla="*/ 2073240 h 2146320"/>
                          </a:gdLst>
                          <a:ahLst/>
                          <a:rect l="textAreaLeft" t="textAreaTop" r="textAreaRight" b="textAreaBottom"/>
                          <a:pathLst>
                            <a:path w="21600" h="308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80"/>
                              </a:lnTo>
                              <a:arcTo wR="3600" hR="3600" stAng="10800000" swAng="-5400000"/>
                              <a:lnTo>
                                <a:pt x="18000" y="308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Model with mathem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riting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nalyzing relationsh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Various strategies including the array 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6. Attend to preci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eaning of symbols, including the equal 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present problems with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Look for and make use of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iscern a pattern or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inking the array model to the distributive proper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8. Look for and express regularity and repeated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ke generalizations such as: all even numbers are a multiple of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5.5pt;margin-top:10.45pt;width:208.45pt;height:29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Model with mathemat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riting equ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nalyzing relationshi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Various strategies including the array mod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6. Attend to precis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eaning of symbols, including the equal sig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present problems with equ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Look for and make use of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iscern a pattern or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inking the array model to the distributive proper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8. Look for and express regularity and repeated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ke generalizations such as: all even numbers are a multiple of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7538085</wp:posOffset>
                  </wp:positionV>
                  <wp:extent cx="5257800" cy="1418590"/>
                  <wp:effectExtent l="6350" t="6350" r="6985" b="6985"/>
                  <wp:wrapTight wrapText="bothSides">
                    <wp:wrapPolygon edited="0">
                      <wp:start x="970" y="0"/>
                      <wp:lineTo x="972" y="0"/>
                      <wp:lineTo x="801" y="0"/>
                      <wp:lineTo x="634" y="166"/>
                      <wp:lineTo x="486" y="483"/>
                      <wp:lineTo x="338" y="799"/>
                      <wp:lineTo x="215" y="1253"/>
                      <wp:lineTo x="130" y="1801"/>
                      <wp:lineTo x="45" y="2348"/>
                      <wp:lineTo x="0" y="2969"/>
                      <wp:lineTo x="0" y="3602"/>
                      <wp:lineTo x="0" y="18003"/>
                      <wp:lineTo x="0" y="18008"/>
                      <wp:lineTo x="0" y="18640"/>
                      <wp:lineTo x="45" y="19261"/>
                      <wp:lineTo x="130" y="19809"/>
                      <wp:lineTo x="215" y="20356"/>
                      <wp:lineTo x="338" y="20811"/>
                      <wp:lineTo x="486" y="21127"/>
                      <wp:lineTo x="634" y="21443"/>
                      <wp:lineTo x="801" y="21610"/>
                      <wp:lineTo x="972" y="21610"/>
                      <wp:lineTo x="20630" y="21610"/>
                      <wp:lineTo x="20631" y="21610"/>
                      <wp:lineTo x="20801" y="21610"/>
                      <wp:lineTo x="20969" y="21443"/>
                      <wp:lineTo x="21117" y="21127"/>
                      <wp:lineTo x="21264" y="20811"/>
                      <wp:lineTo x="21387" y="20356"/>
                      <wp:lineTo x="21472" y="19809"/>
                      <wp:lineTo x="21558" y="19261"/>
                      <wp:lineTo x="21603" y="18640"/>
                      <wp:lineTo x="21603" y="18008"/>
                      <wp:lineTo x="21603" y="3597"/>
                      <wp:lineTo x="21603" y="3602"/>
                      <wp:lineTo x="21603" y="3602"/>
                      <wp:lineTo x="21603" y="2969"/>
                      <wp:lineTo x="21558" y="2348"/>
                      <wp:lineTo x="21472" y="1801"/>
                      <wp:lineTo x="21387" y="1253"/>
                      <wp:lineTo x="21264" y="799"/>
                      <wp:lineTo x="21117" y="483"/>
                      <wp:lineTo x="20969" y="166"/>
                      <wp:lineTo x="20801" y="0"/>
                      <wp:lineTo x="20631" y="0"/>
                      <wp:lineTo x="970" y="0"/>
                    </wp:wrapPolygon>
                  </wp:wrapTight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57800" cy="14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ic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oduc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s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rr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ddi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mens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ubtrac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ubtra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quare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icative comparis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equa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mposi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asonabl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nknown (variable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i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estim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fa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factor pai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ound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-18pt;margin-top:593.55pt;width:413.95pt;height:111.6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ic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oduc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s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rr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ddi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mens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ubtrac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ubtra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quare nu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icative comparis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equa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mposi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asonablen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nknown (variable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i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estim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fac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factor pai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ound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5143500</wp:posOffset>
                  </wp:positionH>
                  <wp:positionV relativeFrom="paragraph">
                    <wp:posOffset>7174230</wp:posOffset>
                  </wp:positionV>
                  <wp:extent cx="1962150" cy="1820545"/>
                  <wp:effectExtent l="6350" t="6985" r="7620" b="635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62000" cy="182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grade focuses on fluency with multiplication facts through 1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grade introduces equal group and array probl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405pt;margin-top:564.9pt;width:154.45pt;height:143.3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grade focuses on fluency with multiplication facts through 1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grade introduces equal group and array proble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5715</wp:posOffset>
                  </wp:positionV>
                  <wp:extent cx="4638675" cy="7467600"/>
                  <wp:effectExtent l="6985" t="6350" r="6350" b="42862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38600" cy="7467480"/>
                          </a:xfrm>
                          <a:custGeom>
                            <a:avLst/>
                            <a:gdLst>
                              <a:gd name="textAreaLeft" fmla="*/ 128160 w 2629800"/>
                              <a:gd name="textAreaRight" fmla="*/ 2501640 w 2629800"/>
                              <a:gd name="textAreaTop" fmla="*/ 128160 h 4233600"/>
                              <a:gd name="textAreaBottom" fmla="*/ 4105440 h 423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7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171"/>
                                </a:lnTo>
                                <a:arcTo wR="3600" hR="3600" stAng="10800000" swAng="-5400000"/>
                                <a:lnTo>
                                  <a:pt x="18000" y="347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1.1 Things that Come in Arrays (Resources: Student Activity Book p. 1-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1.2 (only use Activity 1). Then incorporate Marilyn Burns’ activit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http://socrates.acadiau.ca/courses/educ/reid/Elem-math-virtual-Workshops/Multiplication/ExploringMultiplicationWithRectangles.ht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entury Gothic" w:hAnsi="Century Gothic" w:cs="Arial"/>
                                  <w:color w:val="auto"/>
                                  <w:lang w:val="en-US" w:bidi="ar-SA"/>
                                </w:rPr>
                                <w:t>; Proceed to Activity 2 &amp; 1.3 Making Arrays (Resources: Student Activity Book p. 6-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1.4 Which Combinations Do I Know? and 1.5 Using Arrays to Multiply (p. 9-1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1.6A Multiplicative Comparison (Resources: Resource Masters C2-C3)*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Use Teaching Student-Centered Mathematics: Grades 3-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y Van de Walle p. 58-60 for examples of problems for each 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2.1 Quick Images and Session 2.2 Multiplication Cards (Resource: Student Activity Book p. 17-18 and multiplication cards Resource Master M35-M4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1 Session 2.3 Multiple Turn Over (Resource: Student Activity Book p. 19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1 Session 2.4 Multiplication Combinations (2 days); Supplement factor game and product game into Math Workshop usin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lluminations.nctm.or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– (you will need to search factor game and product game) - (Resource: Student activity Book p. 2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3.1 Factors of 100 (Resource: Student Activity Book p. 27-29, 3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3.2 Factors of the Multiples of 100 (Resource: Student Activity Book p. 33-34, 36-3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3.3 Factors of Related Numbers (Resource: Student Activity Book p. 39-4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3.4 End of Unit Assessment (Resource: Resource Masters M55-M5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18pt;margin-top:-0.45pt;width:365.2pt;height:587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1.1 Things that Come in Arrays (Resources: Student Activity Book p. 1-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1.2 (only use Activity 1). Then incorporate Marilyn Burns’ activit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http://socrates.acadiau.ca/courses/educ/reid/Elem-math-virtual-Workshops/Multiplication/ExploringMultiplicationWithRectangles.ht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entury Gothic" w:hAnsi="Century Gothic" w:cs="Arial"/>
                            <w:color w:val="auto"/>
                            <w:lang w:val="en-US" w:bidi="ar-SA"/>
                          </w:rPr>
                          <w:t>; Proceed to Activity 2 &amp; 1.3 Making Arrays (Resources: Student Activity Book p. 6-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1.4 Which Combinations Do I Know? and 1.5 Using Arrays to Multiply (p. 9-1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1.6A Multiplicative Comparison (Resources: Resource Masters C2-C3)**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Use Teaching Student-Centered Mathematics: Grades 3-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y Van de Walle p. 58-60 for examples of problems for each struc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2.1 Quick Images and Session 2.2 Multiplication Cards (Resource: Student Activity Book p. 17-18 and multiplication cards Resource Master M35-M4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1 Session 2.3 Multiple Turn Over (Resource: Student Activity Book p. 19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1 Session 2.4 Multiplication Combinations (2 days); Supplement factor game and product game into Math Workshop using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lluminations.nctm.or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– (you will need to search factor game and product game) - (Resource: Student activity Book p. 2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3.1 Factors of 100 (Resource: Student Activity Book p. 27-29, 3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3.2 Factors of the Multiples of 100 (Resource: Student Activity Book p. 33-34, 36-3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3.3 Factors of Related Numbers (Resource: Student Activity Book p. 39-4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3.4 End of Unit Assessment (Resource: Resource Masters M55-M5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524375</wp:posOffset>
                  </wp:positionH>
                  <wp:positionV relativeFrom="paragraph">
                    <wp:posOffset>-5715</wp:posOffset>
                  </wp:positionV>
                  <wp:extent cx="2667000" cy="3886200"/>
                  <wp:effectExtent l="6350" t="6350" r="6985" b="698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66880" cy="3886200"/>
                          </a:xfrm>
                          <a:custGeom>
                            <a:avLst/>
                            <a:gdLst>
                              <a:gd name="textAreaLeft" fmla="*/ 73800 w 1512000"/>
                              <a:gd name="textAreaRight" fmla="*/ 1438200 w 1512000"/>
                              <a:gd name="textAreaTop" fmla="*/ 73800 h 2203200"/>
                              <a:gd name="textAreaBottom" fmla="*/ 2129400 h 22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72"/>
                                </a:lnTo>
                                <a:arcTo wR="3600" hR="3600" stAng="10800000" swAng="-5400000"/>
                                <a:lnTo>
                                  <a:pt x="18000" y="314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N-MINUTE MAT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oday’s Nu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Generate equivalent expressions for a number using particular constraints that define the operations (addition and subtraction) and the number relationships they can 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Use notation to record express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ounting Around the Cla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Find multiples through skip coun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Discuss relationships between the chosen factor and its multip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Quick Imag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tudents visualize and analyze images of dot patterns, and write an equation to represent how they organized their cou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**Additional games and activities should be used to develop fluency with multiplication fac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56.25pt;margin-top:-0.45pt;width:209.95pt;height:30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N-MINUTE MATH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oday’s Nu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Generate equivalent expressions for a number using particular constraints that define the operations (addition and subtraction) and the number relationships they can u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Use notation to record express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ounting Around the Clas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Find multiples through skip count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Discuss relationships between the chosen factor and its multip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Quick Imag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tudents visualize and analyze images of dot patterns, and write an equation to represent how they organized their cou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**Additional games and activities should be used to develop fluency with multiplication fac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524375</wp:posOffset>
                  </wp:positionH>
                  <wp:positionV relativeFrom="paragraph">
                    <wp:posOffset>3975735</wp:posOffset>
                  </wp:positionV>
                  <wp:extent cx="2667000" cy="3084195"/>
                  <wp:effectExtent l="6350" t="6985" r="6985" b="635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66880" cy="3084120"/>
                          </a:xfrm>
                          <a:custGeom>
                            <a:avLst/>
                            <a:gdLst>
                              <a:gd name="textAreaLeft" fmla="*/ 73800 w 1512000"/>
                              <a:gd name="textAreaRight" fmla="*/ 1438200 w 1512000"/>
                              <a:gd name="textAreaTop" fmla="*/ 73800 h 1748520"/>
                              <a:gd name="textAreaBottom" fmla="*/ 1674720 h 174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78"/>
                                </a:lnTo>
                                <a:arcTo wR="3600" hR="3600" stAng="10800000" swAng="-5400000"/>
                                <a:lnTo>
                                  <a:pt x="18000" y="249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Algebra connections within  this unit include: number patterns, properties (particularly commutative and distributive), equations, and variables.  It is critical that teachers be intentional and point out these connections to stud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The array model of multiplication is a great introduction to the concept of are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Literature Conne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manda Bean’s Amazing Dr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hat Comes in 2s, 3s, and 4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Best of Ti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Grapes of Mat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56.25pt;margin-top:313.05pt;width:209.95pt;height:242.8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Algebra connections within  this unit include: number patterns, properties (particularly commutative and distributive), equations, and variables.  It is critical that teachers be intentional and point out these connections to studen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The array model of multiplication is a great introduction to the concept of are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Literature Conne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manda Bean’s Amazing Dre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hat Comes in 2s, 3s, and 4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Best of Ti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Grapes of Math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ourth Gra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rates.acadiau.ca/courses/educ/reid/Elem-math-virtual-Workshops/Multiplication/ExploringMultiplicationWithRectangles.htm" TargetMode="External"/><Relationship Id="rId3" Type="http://schemas.openxmlformats.org/officeDocument/2006/relationships/hyperlink" Target="http://illuminations.nctm.org/" TargetMode="External"/><Relationship Id="rId4" Type="http://schemas.openxmlformats.org/officeDocument/2006/relationships/hyperlink" Target="http://socrates.acadiau.ca/courses/educ/reid/Elem-math-virtual-Workshops/Multiplication/ExploringMultiplicationWithRectangles.htm" TargetMode="External"/><Relationship Id="rId5" Type="http://schemas.openxmlformats.org/officeDocument/2006/relationships/hyperlink" Target="http://illuminations.nctm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45:00Z</dcterms:created>
  <dc:creator>spurvis</dc:creator>
  <dc:description/>
  <cp:keywords/>
  <dc:language>en-US</dc:language>
  <cp:lastModifiedBy>Floyd, Ana</cp:lastModifiedBy>
  <cp:lastPrinted>2012-06-20T14:47:00Z</cp:lastPrinted>
  <dcterms:modified xsi:type="dcterms:W3CDTF">2012-08-12T21:30:00Z</dcterms:modified>
  <cp:revision>4</cp:revision>
  <dc:subject/>
  <dc:title>Counting, Coins, and Combinations</dc:title>
</cp:coreProperties>
</file>